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MANA6. CLASES ABSTRACTAS E INTERFASES </w:t>
      </w:r>
    </w:p>
    <w:p>
      <w:pPr>
        <w:pStyle w:val="Textosinformat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/>
      </w:pPr>
      <w:r>
        <w:rPr>
          <w:rFonts w:cs="Arial" w:ascii="Arial" w:hAnsi="Arial"/>
          <w:sz w:val="20"/>
          <w:szCs w:val="20"/>
        </w:rPr>
        <w:t>Preparado por: Angel Chata Tintaya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ngel.chata@gmail.com</w:t>
        </w:r>
      </w:hyperlink>
      <w:r>
        <w:rPr>
          <w:rFonts w:cs="Arial" w:ascii="Arial" w:hAnsi="Arial"/>
          <w:sz w:val="20"/>
          <w:szCs w:val="20"/>
        </w:rPr>
        <w:t>)              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esumen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e estudiara el uso de clases abstractas, métodos abstractos, interfases, implementación de interfases</w:t>
      </w: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CLASES ABSTRACTAS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Clases abstractas </w:t>
        <w:br/>
        <w:t>Sirven para modelar objetos de alto nivel, no contienen código, sino solo declaraciones. Todos sus métodos deben existir en sus clases hijas. </w:t>
        <w:br/>
        <w:t>Una clase abstracta no puede ser instanciada (Crear un objeto a partir de ella). 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Métodos abstractos </w:t>
        <w:br/>
        <w:t>Estos métodos son parte de clases abstractas </w:t>
        <w:br/>
        <w:t>Un método abstracto debe ser redefinido en las subclases. </w:t>
        <w:br/>
        <w:t>Cada subclase puede definir el método de manera diferente.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Las clases abstractas pueden contener métodos que no son abstractos.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boratorio.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Que falta en el siguiente código?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Item.java </w:t>
        <w:br/>
        <w:t>public abstract class Item { </w:t>
        <w:br/>
        <w:t>   protected String titulo; </w:t>
        <w:br/>
        <w:t>   protected float precio = 5.0f; </w:t>
        <w:br/>
        <w:t>   public abstract boolean esAlquilable(); </w:t>
        <w:br/>
        <w:t>   public float getPrecio() { </w:t>
        <w:br/>
        <w:t>      return precio; </w:t>
        <w:br/>
        <w:t>   } </w:t>
        <w:br/>
        <w:t>}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Pelicula.java </w:t>
        <w:br/>
        <w:t>public class Pelicula extends Item { </w:t>
        <w:br/>
        <w:t>   public boolean esAlquilable() { </w:t>
        <w:br/>
        <w:t>      return true; </w:t>
        <w:br/>
        <w:t>   } </w:t>
        <w:br/>
        <w:t>}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Libro.java </w:t>
        <w:br/>
        <w:t>public class Libro extends Item { </w:t>
        <w:br/>
        <w:t>   public float getPrecio() { </w:t>
        <w:br/>
        <w:t>      return 0.0f; </w:t>
        <w:br/>
        <w:t>   } </w:t>
        <w:br/>
        <w:t>}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TestAbstract.java</w:t>
      </w:r>
      <w:r>
        <w:rPr>
          <w:rFonts w:cs="Arial" w:ascii="Arial" w:hAnsi="Arial"/>
          <w:b/>
          <w:bCs/>
          <w:lang w:val="en-GB"/>
        </w:rPr>
        <w:t> </w:t>
        <w:br/>
      </w:r>
      <w:r>
        <w:rPr>
          <w:b/>
          <w:bCs/>
          <w:lang w:val="en-GB"/>
        </w:rPr>
        <w:t>public class TestAbstract { 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  </w:t>
      </w:r>
      <w:r>
        <w:rPr>
          <w:rFonts w:eastAsia="Courier New"/>
          <w:b/>
          <w:bCs/>
          <w:lang w:val="en-GB"/>
        </w:rPr>
        <w:t xml:space="preserve"> </w:t>
      </w:r>
      <w:r>
        <w:rPr>
          <w:b/>
          <w:bCs/>
          <w:lang w:val="en-GB"/>
        </w:rPr>
        <w:t>public static void main  (String[] args) {   </w:t>
      </w:r>
    </w:p>
    <w:p>
      <w:pPr>
        <w:pStyle w:val="HTMLconformatoprevio"/>
        <w:ind w:left="708" w:hanging="0"/>
        <w:rPr>
          <w:b/>
          <w:b/>
          <w:bCs/>
        </w:rPr>
      </w:pPr>
      <w:r>
        <w:rPr>
          <w:b/>
          <w:bCs/>
        </w:rPr>
        <w:t>Pelicula pelicula = new Pelicula(); </w:t>
        <w:br/>
        <w:t>Libro libro       = new Libro(); </w:t>
      </w:r>
    </w:p>
    <w:p>
      <w:pPr>
        <w:pStyle w:val="HTMLconformatoprevio"/>
        <w:ind w:left="708" w:hanging="0"/>
        <w:rPr>
          <w:b/>
          <w:b/>
          <w:bCs/>
        </w:rPr>
      </w:pPr>
      <w:r>
        <w:rPr>
          <w:b/>
          <w:bCs/>
        </w:rPr>
        <w:t>System.out.println(pelicula.esAlquilable()); </w:t>
        <w:br/>
        <w:t>System.out.println(pelicula.getPrecio()); </w:t>
        <w:br/>
        <w:t>System.out.println(libro.esAlquilable()); </w:t>
        <w:br/>
        <w:t>System.out.println(libro.getPrecio()); 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} 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}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  Interfases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Una interfase es totalmente abstracta; todos sus métodos son abstractos, sus atributos son públicos estáticos y final. </w:t>
        <w:br/>
        <w:t>Una interfase define los métodos que otras clases pueden implementar pero no provee ninguna línea de código. </w:t>
        <w:br/>
        <w:t>Una clase solo puede heredar de una superclase. </w:t>
        <w:br/>
        <w:t>Una clase puede implementar muchas interfases; por lo que las interfases permiten herencia múltiple.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Ejemplos de interfases: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57725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TMLconformatoprevio"/>
        <w:rPr/>
      </w:pPr>
      <w:r>
        <w:rPr>
          <w:rFonts w:cs="Arial" w:ascii="Arial" w:hAnsi="Arial"/>
        </w:rPr>
        <w:t xml:space="preserve">Las interfases describen la conducta que requiere muchas clases. </w:t>
        <w:br/>
        <w:t xml:space="preserve">El nombre de una interfase por lo general es un adjetivo como </w:t>
      </w:r>
      <w:r>
        <w:rPr/>
        <w:t>Conducible, Ordenable, Ubicable.</w:t>
      </w:r>
      <w:r>
        <w:rPr>
          <w:rFonts w:cs="Arial" w:ascii="Arial" w:hAnsi="Arial"/>
        </w:rPr>
        <w:t> </w:t>
        <w:br/>
        <w:t xml:space="preserve">Aquí se diferencia de una clase que usualmente es un sustantivo como </w:t>
      </w:r>
      <w:r>
        <w:rPr/>
        <w:t>Pelicula, Cliente, Alquiler</w:t>
      </w:r>
      <w:r>
        <w:rPr>
          <w:rFonts w:cs="Arial" w:ascii="Arial" w:hAnsi="Arial"/>
        </w:rPr>
        <w:t> </w:t>
        <w:br/>
        <w:t>Las clases implementadas por una interfase pueden ser no tener ninguna relación unas con otras. </w:t>
        <w:br/>
        <w:t>A diferencia de las clases heredadas de una superclase tiene similitudes. </w:t>
        <w:br/>
        <w:t>Las clases que implementan una interface deben definir todos los métodos de la interface. 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onducible.java </w:t>
        <w:br/>
        <w:t>public interface Conducible { </w:t>
        <w:br/>
        <w:t>   public static final int MAXIMO_GIRO = 45; </w:t>
        <w:br/>
        <w:t>   public abstract void girarIzquierda(int grados); </w:t>
        <w:br/>
        <w:t>   public abstract void girarDerecha(int grados);   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} </w:t>
      </w:r>
    </w:p>
    <w:p>
      <w:pPr>
        <w:pStyle w:val="HTMLconformatoprevio"/>
        <w:rPr/>
      </w:pPr>
      <w:r>
        <w:rPr>
          <w:rFonts w:cs="Arial" w:ascii="Arial" w:hAnsi="Arial"/>
        </w:rPr>
        <w:t xml:space="preserve">También se puede definir la interfase sin los calificadores </w:t>
      </w:r>
      <w:r>
        <w:rPr/>
        <w:t>public static final abstract</w:t>
      </w:r>
      <w:r>
        <w:rPr>
          <w:rFonts w:cs="Arial" w:ascii="Arial" w:hAnsi="Arial"/>
        </w:rPr>
        <w:t>, puesto que son implícitos. </w:t>
        <w:br/>
        <w:t xml:space="preserve">Para declarar que una clase que implementa una interfase se usa </w:t>
      </w:r>
      <w:r>
        <w:rPr/>
        <w:t>implements </w:t>
      </w:r>
      <w:r>
        <w:rPr>
          <w:rFonts w:cs="Arial" w:ascii="Arial" w:hAnsi="Arial"/>
        </w:rPr>
        <w:t>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boratorio.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Que falta en el siguiente código?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onducible.java </w:t>
        <w:br/>
        <w:t>public interface Conducible { </w:t>
        <w:br/>
        <w:t>   int MAXIMO_GIRO = 90; </w:t>
        <w:br/>
        <w:t>   void girarIzquierda(int grados); </w:t>
        <w:br/>
        <w:t>   void girarDerecha(int grados); </w:t>
        <w:br/>
        <w:t>} 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NaveArea.java </w:t>
        <w:br/>
        <w:t>public class NaveAerea  { </w:t>
        <w:br/>
        <w:t>   protected char direccion; </w:t>
        <w:br/>
        <w:t>   protected int altura; </w:t>
        <w:br/>
        <w:t>   public void setDireccion(char direccion) { </w:t>
        <w:br/>
        <w:t>      this.direccion= direccion; </w:t>
        <w:br/>
        <w:t>   } </w:t>
        <w:br/>
        <w:t>   public char getDireccion() { </w:t>
        <w:br/>
        <w:t>      return this.direccion; </w:t>
        <w:br/>
        <w:t>   }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}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Globo.java  </w:t>
        <w:br/>
        <w:t>public class Globo extends NaveAerea implements Conducible { </w:t>
        <w:br/>
        <w:t>   private int volumenGas; </w:t>
        <w:br/>
        <w:t>   public void setVolumenGas(int volumenGas) { </w:t>
        <w:br/>
        <w:t>      this.volumenGas= volumenGas; </w:t>
        <w:br/>
        <w:t>   } </w:t>
      </w:r>
    </w:p>
    <w:p>
      <w:pPr>
        <w:pStyle w:val="HTMLconformatoprevio"/>
        <w:rPr>
          <w:lang w:val="en-GB"/>
        </w:rPr>
      </w:pPr>
      <w:r>
        <w:rPr>
          <w:b/>
          <w:bCs/>
        </w:rPr>
        <w:t>  </w:t>
      </w:r>
      <w:r>
        <w:rPr>
          <w:rFonts w:eastAsia="Courier New"/>
          <w:b/>
          <w:bCs/>
        </w:rPr>
        <w:t xml:space="preserve"> </w:t>
      </w:r>
      <w:r>
        <w:rPr>
          <w:b/>
          <w:bCs/>
          <w:lang w:val="en-GB"/>
        </w:rPr>
        <w:t>public int getVolumenGas() { </w:t>
        <w:br/>
        <w:t>      return this.volumenGas; </w:t>
        <w:br/>
        <w:t>   } </w:t>
      </w:r>
    </w:p>
    <w:p>
      <w:pPr>
        <w:pStyle w:val="HTMLconformatoprevio"/>
        <w:rPr/>
      </w:pPr>
      <w:r>
        <w:rPr>
          <w:b/>
          <w:bCs/>
          <w:lang w:val="en-GB"/>
        </w:rPr>
        <w:t>  </w:t>
      </w:r>
      <w:r>
        <w:rPr>
          <w:rFonts w:eastAsia="Courier New"/>
          <w:b/>
          <w:bCs/>
          <w:lang w:val="en-GB"/>
        </w:rPr>
        <w:t xml:space="preserve"> </w:t>
      </w:r>
      <w:r>
        <w:rPr>
          <w:b/>
          <w:bCs/>
          <w:lang w:val="en-GB"/>
        </w:rPr>
        <w:t>public void girarDerecha(int grados) { </w:t>
        <w:br/>
        <w:t>      if (getDireccion()=='N' &amp;&amp; grados==90) setDireccion('E'); </w:t>
        <w:br/>
        <w:t>   } </w:t>
        <w:br/>
        <w:t>} </w:t>
      </w:r>
      <w:r>
        <w:rPr>
          <w:lang w:val="en-GB"/>
        </w:rPr>
        <w:t>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Patin.java  </w:t>
        <w:br/>
        <w:t>public class Patin implements Conducible { </w:t>
        <w:br/>
        <w:t>   public void girarDerecha(int grados) { </w:t>
        <w:br/>
        <w:t>      System.out.println("Giro de "+grados+" grados a la derecha"); </w:t>
        <w:br/>
        <w:t>   } </w:t>
      </w:r>
    </w:p>
    <w:p>
      <w:pPr>
        <w:pStyle w:val="HTMLconformatoprevio"/>
        <w:rPr/>
      </w:pPr>
      <w:r>
        <w:rPr>
          <w:b/>
          <w:bCs/>
          <w:lang w:val="en-GB"/>
        </w:rPr>
        <w:t>  </w:t>
      </w:r>
      <w:r>
        <w:rPr>
          <w:rFonts w:eastAsia="Courier New"/>
          <w:b/>
          <w:bCs/>
          <w:lang w:val="en-GB"/>
        </w:rPr>
        <w:t xml:space="preserve"> </w:t>
      </w:r>
      <w:r>
        <w:rPr>
          <w:b/>
          <w:bCs/>
        </w:rPr>
        <w:t>public void girarIzquierda(int grados) { </w:t>
        <w:br/>
        <w:t>      System.out.println("Giro de "+grados+" grados a la izquierda"); </w:t>
        <w:br/>
        <w:t>   }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}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TestInterface.java</w:t>
      </w:r>
      <w:r>
        <w:rPr>
          <w:rFonts w:cs="Arial" w:ascii="Arial" w:hAnsi="Arial"/>
          <w:b/>
          <w:bCs/>
          <w:lang w:val="en-GB"/>
        </w:rPr>
        <w:t> </w:t>
        <w:br/>
      </w:r>
      <w:r>
        <w:rPr>
          <w:b/>
          <w:bCs/>
          <w:lang w:val="en-GB"/>
        </w:rPr>
        <w:t>public class TestInterface { 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  </w:t>
      </w:r>
      <w:r>
        <w:rPr>
          <w:rFonts w:eastAsia="Courier New"/>
          <w:b/>
          <w:bCs/>
          <w:lang w:val="en-GB"/>
        </w:rPr>
        <w:t xml:space="preserve"> </w:t>
      </w:r>
      <w:r>
        <w:rPr>
          <w:b/>
          <w:bCs/>
          <w:lang w:val="en-GB"/>
        </w:rPr>
        <w:t>public static void main  (String[] args) {   </w:t>
      </w:r>
    </w:p>
    <w:p>
      <w:pPr>
        <w:pStyle w:val="HTMLconformatoprevio"/>
        <w:ind w:left="708" w:hanging="0"/>
        <w:rPr>
          <w:lang w:val="en-GB"/>
        </w:rPr>
      </w:pPr>
      <w:r>
        <w:rPr>
          <w:b/>
          <w:bCs/>
          <w:lang w:val="en-GB"/>
        </w:rPr>
        <w:t>Globo zepelin = new Globo(); </w:t>
        <w:br/>
        <w:t>zepelin.setDireccion('N'); </w:t>
        <w:br/>
        <w:t>zepelin.girarDerecha(90); </w:t>
        <w:br/>
        <w:t>System.out.println(zepelin.getDireccion());  </w:t>
      </w:r>
    </w:p>
    <w:p>
      <w:pPr>
        <w:pStyle w:val="HTMLconformatoprevio"/>
        <w:ind w:left="708" w:hanging="0"/>
        <w:rPr>
          <w:lang w:val="en-GB"/>
        </w:rPr>
      </w:pPr>
      <w:r>
        <w:rPr>
          <w:b/>
          <w:bCs/>
          <w:lang w:val="en-GB"/>
        </w:rPr>
        <w:t>Patin patin = new Patin(); </w:t>
        <w:br/>
        <w:t>patin.girarDerecha(90);  </w:t>
      </w:r>
    </w:p>
    <w:p>
      <w:pPr>
        <w:pStyle w:val="HTMLconformatoprevio"/>
        <w:rPr/>
      </w:pPr>
      <w:r>
        <w:rPr>
          <w:b/>
          <w:bCs/>
          <w:lang w:val="en-GB"/>
        </w:rPr>
        <w:t> </w:t>
      </w:r>
      <w:r>
        <w:rPr>
          <w:rFonts w:eastAsia="Courier New"/>
          <w:b/>
          <w:bCs/>
          <w:lang w:val="en-GB"/>
        </w:rPr>
        <w:t xml:space="preserve"> </w:t>
      </w:r>
      <w:r>
        <w:rPr>
          <w:b/>
          <w:bCs/>
        </w:rPr>
        <w:t>} </w:t>
        <w:br/>
        <w:t>} </w:t>
      </w:r>
      <w:r>
        <w:rPr>
          <w:rFonts w:cs="Arial" w:ascii="Arial" w:hAnsi="Arial"/>
          <w:b/>
          <w:bCs/>
        </w:rPr>
        <w:t>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RCICIO 1. </w:t>
      </w:r>
    </w:p>
    <w:p>
      <w:pPr>
        <w:pStyle w:val="HTMLconformatoprevio"/>
        <w:rPr/>
      </w:pPr>
      <w:r>
        <w:rPr>
          <w:rFonts w:cs="Arial" w:ascii="Arial" w:hAnsi="Arial"/>
        </w:rPr>
        <w:t xml:space="preserve">Crear la interfaz  </w:t>
      </w:r>
      <w:r>
        <w:rPr/>
        <w:t>PuedeCantar</w:t>
      </w:r>
      <w:r>
        <w:rPr>
          <w:rFonts w:cs="Arial" w:ascii="Arial" w:hAnsi="Arial"/>
        </w:rPr>
        <w:t xml:space="preserve"> (que es capaz de cantar), un interfaz muy simple que sólo posee un método  </w:t>
      </w:r>
      <w:r>
        <w:rPr/>
        <w:t>cantar</w:t>
      </w:r>
      <w:r>
        <w:rPr>
          <w:rFonts w:cs="Arial" w:ascii="Arial" w:hAnsi="Arial"/>
        </w:rPr>
        <w:t>.  </w:t>
      </w:r>
    </w:p>
    <w:p>
      <w:pPr>
        <w:pStyle w:val="HTMLconformatoprevio"/>
        <w:rPr/>
      </w:pPr>
      <w:r>
        <w:rPr>
          <w:b/>
          <w:bCs/>
        </w:rPr>
        <w:t>PuedeCantar.java </w:t>
        <w:br/>
        <w:t>public interface PuedeCantar { </w:t>
        <w:br/>
        <w:t>   public void cantar(); </w:t>
        <w:br/>
        <w:t>}  </w:t>
      </w:r>
      <w:r>
        <w:rPr/>
        <w:t>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Crear la clase Persona que implemente el interfaz PuedeCantar y que cuando cante lo haga con las notas musicales. </w:t>
      </w:r>
    </w:p>
    <w:p>
      <w:pPr>
        <w:pStyle w:val="HTMLconformatoprevio"/>
        <w:rPr/>
      </w:pPr>
      <w:r>
        <w:rPr>
          <w:b/>
          <w:bCs/>
        </w:rPr>
        <w:t>Persona.java </w:t>
        <w:br/>
        <w:t>public class Persona implements PuedeCantar { </w:t>
        <w:br/>
        <w:t>   public void cantar() { </w:t>
        <w:br/>
        <w:t>       System.out.println("do re mi fa sol la si"); </w:t>
        <w:br/>
        <w:t>   } </w:t>
        <w:br/>
        <w:t>} </w:t>
      </w:r>
      <w:r>
        <w:rPr>
          <w:rFonts w:cs="Arial" w:ascii="Arial" w:hAnsi="Arial"/>
        </w:rPr>
        <w:t>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Crear la clase Canario y Gallo que implemente el interfaz PuedeCantar y que muestre como cantan </w:t>
      </w:r>
    </w:p>
    <w:p>
      <w:pPr>
        <w:pStyle w:val="HTMLconformatoprevio"/>
        <w:rPr>
          <w:lang w:val="pt-BR"/>
        </w:rPr>
      </w:pPr>
      <w:r>
        <w:rPr>
          <w:b/>
          <w:bCs/>
          <w:lang w:val="pt-BR"/>
        </w:rPr>
        <w:t>Canario.java </w:t>
        <w:br/>
        <w:t>... System.out.println("pio pio pio") ... </w:t>
      </w:r>
    </w:p>
    <w:p>
      <w:pPr>
        <w:pStyle w:val="HTMLconformatoprevio"/>
        <w:rPr>
          <w:lang w:val="pt-BR"/>
        </w:rPr>
      </w:pPr>
      <w:r>
        <w:rPr>
          <w:b/>
          <w:bCs/>
          <w:lang w:val="pt-BR"/>
        </w:rPr>
        <w:t>Gallo.java </w:t>
        <w:br/>
        <w:t>... System.out.println("ki ki ri ki") ... </w:t>
      </w:r>
      <w:r>
        <w:rPr>
          <w:rFonts w:cs="Arial" w:ascii="Arial" w:hAnsi="Arial"/>
          <w:lang w:val="pt-BR"/>
        </w:rPr>
        <w:t>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Realice el programa que haga cantar a un canario y un tenor.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ProgramaInterfaz.java </w:t>
        <w:br/>
        <w:t>public class ProgramaInterfaz { </w:t>
      </w:r>
      <w:r>
        <w:rPr>
          <w:lang w:val="en-GB"/>
        </w:rPr>
        <w:br/>
      </w:r>
      <w:r>
        <w:rPr>
          <w:b/>
          <w:bCs/>
          <w:lang w:val="en-GB"/>
        </w:rPr>
        <w:t xml:space="preserve">   </w:t>
        <w:br/>
        <w:t xml:space="preserve">   public static void main(String arg[])  {  </w:t>
      </w:r>
    </w:p>
    <w:p>
      <w:pPr>
        <w:pStyle w:val="HTMLconformatoprevio"/>
        <w:rPr/>
      </w:pPr>
      <w:r>
        <w:rPr>
          <w:b/>
          <w:bCs/>
          <w:lang w:val="en-GB"/>
        </w:rPr>
        <w:t>     </w:t>
      </w:r>
      <w:r>
        <w:rPr>
          <w:rFonts w:eastAsia="Courier New"/>
          <w:b/>
          <w:bCs/>
          <w:lang w:val="en-GB"/>
        </w:rPr>
        <w:t xml:space="preserve"> </w:t>
      </w:r>
      <w:r>
        <w:rPr>
          <w:b/>
          <w:bCs/>
        </w:rPr>
        <w:t>Persona pavaroti = new Persona(); </w:t>
        <w:br/>
        <w:t>      hacerCantar(pavaroti); </w:t>
        <w:br/>
        <w:t>      Canario piolin = new Canario(); </w:t>
        <w:br/>
        <w:t>      hacerCantar(piolin); </w:t>
        <w:br/>
        <w:t>      Gallo claudio = new Gallo(); </w:t>
        <w:br/>
        <w:t>      hacerCantar(claudio);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 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} 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 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public static void hacerCantar(PuedeCantar cantor) { </w:t>
        <w:br/>
        <w:t>      cantor.cantar(); </w:t>
        <w:br/>
        <w:t>   }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}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rcicio 2. </w:t>
      </w:r>
    </w:p>
    <w:p>
      <w:pPr>
        <w:pStyle w:val="HTMLconformatoprevio"/>
        <w:rPr/>
      </w:pPr>
      <w:r>
        <w:rPr>
          <w:rFonts w:cs="Arial" w:ascii="Arial" w:hAnsi="Arial"/>
        </w:rPr>
        <w:t>Algunos seres pueden caminar y puede nadar estas dos capacidades son interfases (</w:t>
      </w:r>
      <w:r>
        <w:rPr/>
        <w:t>PuedeCaminar.java</w:t>
      </w:r>
      <w:r>
        <w:rPr>
          <w:rFonts w:cs="Arial" w:ascii="Arial" w:hAnsi="Arial"/>
        </w:rPr>
        <w:t xml:space="preserve"> y </w:t>
      </w:r>
      <w:r>
        <w:rPr/>
        <w:t>PuedeNadar.java</w:t>
      </w:r>
      <w:r>
        <w:rPr>
          <w:rFonts w:cs="Arial" w:ascii="Arial" w:hAnsi="Arial"/>
        </w:rPr>
        <w:t xml:space="preserve">). </w:t>
        <w:br/>
        <w:t>Los mamiferos son animales que pueden moverse (</w:t>
      </w:r>
      <w:r>
        <w:rPr/>
        <w:t>Mamifero.java</w:t>
      </w:r>
      <w:r>
        <w:rPr>
          <w:rFonts w:cs="Arial" w:ascii="Arial" w:hAnsi="Arial"/>
        </w:rPr>
        <w:t>). El gato es un mamifero que puede nadar y moverse (</w:t>
      </w:r>
      <w:r>
        <w:rPr/>
        <w:t>Gato.java</w:t>
      </w:r>
      <w:r>
        <w:rPr>
          <w:rFonts w:cs="Arial" w:ascii="Arial" w:hAnsi="Arial"/>
        </w:rPr>
        <w:t>). </w:t>
        <w:br/>
        <w:t>Un Loro  puede caminar pero no puede nadar. 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PuedeCaminar.java </w:t>
        <w:br/>
        <w:t>public interface PuedeCaminar{ </w:t>
        <w:br/>
        <w:t>  public void caminar(); </w:t>
        <w:br/>
        <w:t>}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PuedeNadar.java </w:t>
        <w:br/>
        <w:t>public interface PuedeNadar { </w:t>
        <w:br/>
        <w:t>  public void nadar(); </w:t>
        <w:br/>
        <w:t>}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Mamifero.java </w:t>
        <w:br/>
        <w:t>public class Mamifero { </w:t>
        <w:br/>
        <w:t>  String especie, color; </w:t>
        <w:br/>
        <w:t>  public void caminar() { </w:t>
        <w:br/>
        <w:t>    System.out.println("El mamífero camina"); </w:t>
        <w:br/>
        <w:t>  } </w:t>
        <w:br/>
        <w:t>}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Gato.java </w:t>
        <w:br/>
        <w:t>public class Gato extends Mamifero implements PuedeCaminar, PuedeNadar { </w:t>
        <w:br/>
        <w:t>  private int numeroPatas = 4; </w:t>
        <w:br/>
        <w:t>  public void nadar() { </w:t>
        <w:br/>
        <w:t>    System.out.println("El gato nada"); </w:t>
        <w:br/>
        <w:t>  } </w:t>
        <w:br/>
        <w:t>}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Loro.java </w:t>
        <w:br/>
        <w:t>public class Loro implements PuedeCaminar... </w:t>
        <w:br/>
        <w:t>...System.out.println("El loro camina"); </w:t>
        <w:br/>
        <w:t>...  </w:t>
      </w:r>
    </w:p>
    <w:p>
      <w:pPr>
        <w:pStyle w:val="HTMLconformatoprevio"/>
        <w:rPr/>
      </w:pPr>
      <w:r>
        <w:rPr>
          <w:b/>
          <w:bCs/>
        </w:rPr>
        <w:t>Interfaces.java </w:t>
        <w:br/>
        <w:t>public class Interfaces {  </w:t>
        <w:br/>
      </w:r>
      <w:r>
        <w:rPr/>
        <w:t xml:space="preserve">  </w:t>
      </w:r>
      <w:r>
        <w:rPr>
          <w:b/>
          <w:bCs/>
        </w:rPr>
        <w:t>public static void main(String[] args) { </w:t>
        <w:br/>
        <w:t>    Gato felix = new Gato(); </w:t>
        <w:br/>
        <w:t>    felix.caminar(); </w:t>
        <w:br/>
        <w:t>    felix.nadar(); </w:t>
        <w:br/>
        <w:t>    Loro pepe = new Loro(); </w:t>
        <w:br/>
        <w:t>    pepe.caminar(); </w:t>
        <w:br/>
        <w:t>  } </w:t>
        <w:br/>
        <w:t>}</w:t>
      </w:r>
      <w:r>
        <w:rPr>
          <w:rFonts w:cs="Arial" w:ascii="Arial" w:hAnsi="Arial"/>
          <w:b/>
          <w:bCs/>
        </w:rPr>
        <w:t> 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Por que no se requiere escribir todos los  métodos de las interfaces en la clase Gato?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rcicio adicional.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Agregue al ejercicio anterior la interface PuedeVolar.java </w:t>
        <w:br/>
        <w:t>Agregue la superclase Aves.java  </w:t>
        <w:br/>
        <w:t>Herede la clase Avestruz.java (ave que solo camina) </w:t>
        <w:br/>
        <w:t>Herede la clase Loro.java (ave que camina y vuela) </w:t>
        <w:br/>
        <w:t>Herede la clase Murciélago.java (es un mamífero que vuela y camina) </w:t>
        <w:br/>
        <w:t>Cree la clase Felino.java (es un mamifero que camina y puede nadar). </w:t>
        <w:br/>
        <w:t>Modifique la clase Gato.java (es un Felino) </w:t>
        <w:br/>
        <w:t>Cree la clase Tigre.java 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FECHAS Y NUMEROS </w:t>
      </w:r>
    </w:p>
    <w:p>
      <w:pPr>
        <w:pStyle w:val="HTMLconformatoprevio"/>
        <w:rPr/>
      </w:pPr>
      <w:r>
        <w:rPr>
          <w:rFonts w:cs="Arial" w:ascii="Arial" w:hAnsi="Arial"/>
          <w:b/>
          <w:bCs/>
        </w:rPr>
        <w:t>3.1. Calendar </w:t>
      </w:r>
      <w:r>
        <w:rPr>
          <w:rFonts w:cs="Arial" w:ascii="Arial" w:hAnsi="Arial"/>
        </w:rPr>
        <w:t>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package java.util.* </w:t>
        <w:br/>
        <w:t>public abstract class  Calendar </w:t>
        <w:br/>
        <w:t>extends  Object </w:t>
        <w:br/>
        <w:t>implements Serializable, Cloneable 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 xml:space="preserve">Calendar es un clase abstracta para obtener de un dato tipo fecha, datos enteros como YEAR, MONTH, DAY, HOUR, entre otros. </w:t>
        <w:br/>
        <w:t>(Un objeto Date representa un instante especifico de tiempo con presicion de milisegundos.) </w:t>
        <w:br/>
        <w:t xml:space="preserve">Las susclases de Calendar interprestan un Date de acuerdo a las reglas de un calendario. Java provee la subclase GregorianCalendar. </w:t>
        <w:br/>
        <w:t>Estan pendientes de desarrollar otros calendarios. 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La clase Calendar provee una método de clase llamado getInstance que retorna un objeto inicializado con la fecha y hora actual.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TestCalendar.java  </w:t>
        <w:br/>
        <w:t>import java.util.*; </w:t>
        <w:br/>
        <w:t>public class TestCalendar { 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public static void main(String[] args) { </w:t>
        <w:br/>
        <w:t>    // Obtener la fecha actual </w:t>
        <w:br/>
        <w:t>    Calendar cal = Calendar.getInstance();      </w:t>
      </w:r>
    </w:p>
    <w:p>
      <w:pPr>
        <w:pStyle w:val="HTMLconformatoprevio"/>
        <w:rPr>
          <w:lang w:val="en-GB"/>
        </w:rPr>
      </w:pPr>
      <w:r>
        <w:rPr>
          <w:b/>
          <w:bCs/>
        </w:rPr>
        <w:t>    </w:t>
      </w:r>
      <w:r>
        <w:rPr>
          <w:b/>
          <w:bCs/>
        </w:rPr>
        <w:t>// Obtener los componentes de la fecha.</w:t>
        <w:br/>
        <w:t xml:space="preserve">    </w:t>
      </w:r>
      <w:r>
        <w:rPr>
          <w:b/>
          <w:bCs/>
          <w:lang w:val="en-GB"/>
        </w:rPr>
        <w:t>int era = cal.get(Calendar.ERA);               // 0=BC, 1=AD </w:t>
        <w:br/>
        <w:t>    int year = cal.get(Calendar.YEAR);             // 2002 </w:t>
        <w:br/>
        <w:t>    int month = cal.get(Calendar.MONTH);           // 0=Ene, 1=Feb, ... </w:t>
        <w:br/>
        <w:t>    int weekOfYear = cal.get(Calendar.WEEK_OF_YEAR); </w:t>
        <w:br/>
        <w:t>    int weekOfMonth = cal.get(Calendar.WEEK_OF_MONTH); </w:t>
        <w:br/>
        <w:t>    int day = cal.get(Calendar.DAY_OF_MONTH);      // 1... </w:t>
        <w:br/>
        <w:t>    int dayOfYear = cal.get(Calendar.DAY_OF_YEAR); //  </w:t>
        <w:br/>
        <w:t>    int dayOfWeek = cal.get(Calendar.DAY_OF_WEEK); //1=Domingo,2=Lunes... </w:t>
        <w:br/>
        <w:t>    int dayOfWeekInMonth = cal.get(Calendar.DAY_OF_WEEK_IN_MONTH); 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   </w:t>
      </w:r>
      <w:r>
        <w:rPr>
          <w:rFonts w:eastAsia="Courier New"/>
          <w:b/>
          <w:bCs/>
          <w:lang w:val="en-GB"/>
        </w:rPr>
        <w:t xml:space="preserve"> </w:t>
      </w:r>
      <w:r>
        <w:rPr>
          <w:b/>
          <w:bCs/>
          <w:lang w:val="en-GB"/>
        </w:rPr>
        <w:t>System.out.println("ERA: " + era); </w:t>
        <w:br/>
        <w:t>    System.out.println("YEAR: " + year); </w:t>
        <w:br/>
        <w:t>    System.out.println("MONTH: " + month); </w:t>
        <w:br/>
        <w:t>    System.out.println("WEEK_OF_YEAR: " + weekOfYear); </w:t>
        <w:br/>
        <w:t>    System.out.println("WEEK_OF_MONTH: " + weekOfMonth); </w:t>
        <w:br/>
        <w:t>    System.out.println("DAY_OF_MONTH: " + day); </w:t>
        <w:br/>
        <w:t>    System.out.println("DAY_OF_YEAR: " + dayOfYear); </w:t>
        <w:br/>
        <w:t>    System.out.println("DAY_OF_WEEK: " + dayOfWeek); </w:t>
        <w:br/>
        <w:t>    System.out.println("DAY_OF_WEEK_IN_MONTH: "+dayOfWeekInMonth);                         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    </w:t>
      </w:r>
      <w:r>
        <w:rPr>
          <w:b/>
          <w:bCs/>
          <w:lang w:val="en-GB"/>
        </w:rPr>
        <w:t>// Obtener hora actual </w:t>
        <w:br/>
        <w:t>    int ampm = cal.get(Calendar.AM_PM); // 0=am  1=pm  </w:t>
        <w:br/>
        <w:t>    int hour = cal.get(Calendar.HOUR);                  // 0..23 </w:t>
        <w:br/>
        <w:t>    int hourOfDay = cal.get(Calendar.HOUR_OF_DAY); </w:t>
        <w:br/>
        <w:t>    int minute = cal.get(Calendar.MINUTE);              // 0..60 </w:t>
        <w:br/>
        <w:t>    int second = cal.get(Calendar.SECOND);              // 0..60 </w:t>
        <w:br/>
        <w:t>    int miliSecond = cal.get(Calendar.MILLISECOND);      </w:t>
      </w:r>
    </w:p>
    <w:p>
      <w:pPr>
        <w:pStyle w:val="HTMLconformatoprevio"/>
        <w:rPr>
          <w:lang w:val="en-GB"/>
        </w:rPr>
      </w:pPr>
      <w:r>
        <w:rPr>
          <w:b/>
          <w:bCs/>
          <w:lang w:val="en-GB"/>
        </w:rPr>
        <w:t>    </w:t>
      </w:r>
      <w:r>
        <w:rPr>
          <w:b/>
          <w:bCs/>
          <w:lang w:val="en-GB"/>
        </w:rPr>
        <w:t>System.out.println("AM_PM: " + ampm ); </w:t>
        <w:br/>
        <w:t>    System.out.println("HOUR: " + hour); </w:t>
        <w:br/>
        <w:t>    System.out.println("HOUR_OF_DAY: " + hourOfDay); </w:t>
        <w:br/>
        <w:t>    System.out.println("MINUTE: " + minute); </w:t>
        <w:br/>
        <w:t>    System.out.println("SECOND: " + second); </w:t>
        <w:br/>
        <w:t>    System.out.println("MILLISECOND: " + miliSecond);      </w:t>
      </w:r>
    </w:p>
    <w:p>
      <w:pPr>
        <w:pStyle w:val="HTMLconformatoprevio"/>
        <w:rPr/>
      </w:pPr>
      <w:r>
        <w:rPr>
          <w:b/>
          <w:bCs/>
          <w:lang w:val="en-GB"/>
        </w:rPr>
        <w:t>  </w:t>
      </w:r>
      <w:r>
        <w:rPr>
          <w:b/>
          <w:bCs/>
        </w:rPr>
        <w:t>}      </w:t>
        <w:br/>
        <w:t>} </w:t>
      </w:r>
      <w:r>
        <w:rPr/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HTMLconformatoprevio"/>
        <w:rPr/>
      </w:pPr>
      <w:r>
        <w:rPr>
          <w:rFonts w:cs="Arial" w:ascii="Arial" w:hAnsi="Arial"/>
          <w:b/>
          <w:bCs/>
        </w:rPr>
        <w:t>3.2. GregorianCalendar </w:t>
      </w:r>
      <w:r>
        <w:rPr>
          <w:rFonts w:cs="Arial" w:ascii="Arial" w:hAnsi="Arial"/>
        </w:rPr>
        <w:t>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package java.util.* </w:t>
        <w:br/>
        <w:t>public class GregorianCalendar </w:t>
        <w:br/>
        <w:t>extends Calendar 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La clase GregorianCalendar es una subclase de Calendar y maneja el calendario estandar usado en el mundo. </w:t>
      </w:r>
    </w:p>
    <w:p>
      <w:pPr>
        <w:pStyle w:val="HTMLconformatoprevio"/>
        <w:rPr>
          <w:lang w:val="pt-BR"/>
        </w:rPr>
      </w:pPr>
      <w:r>
        <w:rPr>
          <w:lang w:val="pt-BR"/>
        </w:rPr>
        <w:t>TestGregorianCalendar.java</w:t>
        <w:br/>
        <w:t>import java.util.*;</w:t>
      </w:r>
    </w:p>
    <w:p>
      <w:pPr>
        <w:pStyle w:val="HTMLconformatoprevio"/>
        <w:rPr>
          <w:lang w:val="pt-BR"/>
        </w:rPr>
      </w:pPr>
      <w:r>
        <w:rPr>
          <w:lang w:val="pt-BR"/>
        </w:rPr>
        <w:t>public class TestGregorianCalendar {</w:t>
        <w:br/>
        <w:t> </w:t>
        <w:br/>
        <w:t>  public static void main(String[] args) {</w:t>
        <w:br/>
        <w:t>   </w:t>
        <w:br/>
        <w:t>   //Que dia de la semana es navidad</w:t>
        <w:br/>
        <w:t>    Calendar xmas = new GregorianCalendar(2005, Calendar.DECEMBER, 25);</w:t>
        <w:br/>
        <w:t>    int dayOfWeek = xmas.get(Calendar.DAY_OF_WEEK);</w:t>
        <w:br/>
        <w:t>    System.out.println("Dia (1=Domingo): " + dayOfWeek );</w:t>
        <w:br/>
        <w:t xml:space="preserve">   </w:t>
        <w:br/>
        <w:t>    //Cuantos dias tuvo febrero de 2005</w:t>
        <w:br/>
        <w:t>    Calendar feb = new GregorianCalendar(2005, Calendar.FEBRUARY, 1);</w:t>
        <w:br/>
        <w:t xml:space="preserve">    int days = feb.getActualMaximum(Calendar.DAY_OF_MONTH);  </w:t>
        <w:br/>
        <w:t>    System.out.println("dias en Feb 2005: " + days );</w:t>
        <w:br/>
        <w:t xml:space="preserve">    </w:t>
        <w:br/>
        <w:t>    //Cuantos dias tuvo febrero de 2000</w:t>
        <w:br/>
        <w:t>    Calendar cal = new GregorianCalendar(2000, Calendar.FEBRUARY, 1);</w:t>
        <w:br/>
        <w:t xml:space="preserve">    days = cal.getActualMaximum(Calendar.DAY_OF_MONTH);    </w:t>
        <w:br/>
        <w:t>    System.out.println("dias en Feb 2000: " + days );</w:t>
        <w:br/>
        <w:t xml:space="preserve">    </w:t>
        <w:br/>
        <w:t xml:space="preserve">      </w:t>
        <w:br/>
        <w:t>    //Determinar cual fue primero navidad o febrero</w:t>
        <w:br/>
        <w:t xml:space="preserve">    boolean after  = xmas.after(feb);   </w:t>
        <w:br/>
        <w:t xml:space="preserve">    boolean before = xmas.before(feb);  </w:t>
        <w:br/>
        <w:t xml:space="preserve">    </w:t>
        <w:br/>
        <w:t>    System.out.println("xmas.after(feb): " + after );</w:t>
        <w:br/>
        <w:t>    System.out.println("xmas.before(feb): " + before );</w:t>
      </w:r>
    </w:p>
    <w:p>
      <w:pPr>
        <w:pStyle w:val="HTMLconformatoprevio"/>
        <w:rPr/>
      </w:pPr>
      <w:r>
        <w:rPr>
          <w:lang w:val="pt-BR"/>
        </w:rPr>
        <w:t>   </w:t>
      </w:r>
      <w:r>
        <w:rPr>
          <w:rFonts w:eastAsia="Courier New"/>
          <w:lang w:val="pt-BR"/>
        </w:rPr>
        <w:t xml:space="preserve"> </w:t>
      </w:r>
      <w:r>
        <w:rPr/>
        <w:t>//Obtener la diferencia en milisegundos</w:t>
        <w:br/>
        <w:t>    long diffMillis = xmas.getTimeInMillis() - feb.getTimeInMillis();</w:t>
        <w:br/>
        <w:t xml:space="preserve">    </w:t>
        <w:br/>
        <w:t>    //Obtener la diferencia en segundos</w:t>
        <w:br/>
        <w:t xml:space="preserve">    long diffSecs = diffMillis/1000;  </w:t>
        <w:br/>
        <w:t xml:space="preserve">    </w:t>
        <w:br/>
        <w:t>    //Obtener la diferencia en minutos</w:t>
        <w:br/>
        <w:t xml:space="preserve">    long diffMins = diffSecs/60; </w:t>
        <w:br/>
        <w:t xml:space="preserve">    </w:t>
        <w:br/>
        <w:t>    //Obtener la diferencia en horas</w:t>
        <w:br/>
        <w:t xml:space="preserve">    long diffHours = diffMins/60;  </w:t>
        <w:br/>
        <w:t xml:space="preserve">    </w:t>
        <w:br/>
        <w:t>    //Obtener la diferencia en dias</w:t>
        <w:br/>
        <w:t xml:space="preserve">    long diffDays = diffHours/24;     </w:t>
      </w:r>
    </w:p>
    <w:p>
      <w:pPr>
        <w:pStyle w:val="HTMLconformatoprevio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//Obtener la diferencia en meses</w:t>
        <w:br/>
        <w:t xml:space="preserve">    long diffMonths = diffDays/30;  </w:t>
        <w:br/>
        <w:t xml:space="preserve">    </w:t>
        <w:br/>
        <w:t>    System.out.println("diffMillis: " + diffMillis );</w:t>
        <w:br/>
        <w:t>    System.out.println("diffSecs: " + diffSecs );</w:t>
        <w:br/>
        <w:t>    System.out.println("diffMins: " + diffMins );</w:t>
        <w:br/>
        <w:t>    System.out.println("diffHours: " + diffHours );</w:t>
        <w:br/>
        <w:t>    System.out.println("diffDays: " + diffDays );</w:t>
        <w:br/>
        <w:t xml:space="preserve">    System.out.println("diffMonths: " + diffMonths );        </w:t>
        <w:br/>
        <w:t>  } </w:t>
        <w:br/>
        <w:t>}</w:t>
      </w:r>
    </w:p>
    <w:p>
      <w:pPr>
        <w:pStyle w:val="HTMLconformatoprevio"/>
        <w:rPr/>
      </w:pPr>
      <w:r>
        <w:rPr>
          <w:rFonts w:cs="Arial" w:ascii="Arial" w:hAnsi="Arial"/>
          <w:b/>
          <w:bCs/>
        </w:rPr>
        <w:t>3.3. SimpleDateFormat </w:t>
      </w:r>
      <w:r>
        <w:rPr>
          <w:rFonts w:cs="Arial" w:ascii="Arial" w:hAnsi="Arial"/>
        </w:rPr>
        <w:t>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public class SimpleDateFormat </w:t>
        <w:br/>
        <w:t>extends DateFormat 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SimpleDateFormat es una clase para formatear y parsear fechas permitiendo convetir datos fechas en texto y viceversa.  </w:t>
      </w:r>
    </w:p>
    <w:p>
      <w:pPr>
        <w:pStyle w:val="HTMLconformatoprevio"/>
        <w:rPr/>
      </w:pPr>
      <w:r>
        <w:rPr/>
        <w:t>TestDateFormater.java</w:t>
        <w:br/>
        <w:t>import java.text.*;</w:t>
        <w:br/>
        <w:t>import java.util.*;</w:t>
      </w:r>
    </w:p>
    <w:p>
      <w:pPr>
        <w:pStyle w:val="HTMLconformatoprevio"/>
        <w:rPr/>
      </w:pPr>
      <w:r>
        <w:rPr/>
        <w:t>public class TestDateFormater {</w:t>
        <w:br/>
        <w:t> </w:t>
        <w:br/>
        <w:t>    public static void main(String[] args)</w:t>
        <w:br/>
        <w:t>    throws Exception</w:t>
        <w:br/>
        <w:t>    {</w:t>
        <w:br/>
        <w:t>       //Fecha -&gt; String</w:t>
        <w:br/>
        <w:t>       Calendar now = new GregorianCalendar();</w:t>
        <w:br/>
        <w:t>       SimpleDateFormat name, standar;</w:t>
        <w:br/>
        <w:t>       String nameFormat, standarFormat;</w:t>
        <w:br/>
        <w:t xml:space="preserve">     </w:t>
        <w:br/>
        <w:t>       //Obtener la fecha actual en un calendario</w:t>
        <w:br/>
        <w:t>       Date nowDate = now.getTime();</w:t>
        <w:br/>
        <w:t xml:space="preserve">       </w:t>
        <w:br/>
        <w:t xml:space="preserve">       //Definimos dos formatos para mostrar fechas              </w:t>
        <w:br/>
        <w:t>       name    = new SimpleDateFormat("EEEE, dd MMMM yyyy");</w:t>
        <w:br/>
        <w:t>       standar = new SimpleDateFormat("dd/MM/yyyy HH:mm:ss");</w:t>
      </w:r>
    </w:p>
    <w:p>
      <w:pPr>
        <w:pStyle w:val="HTMLconformatoprevio"/>
        <w:rPr/>
      </w:pPr>
      <w:r>
        <w:rPr/>
        <w:t>      </w:t>
      </w:r>
      <w:r>
        <w:rPr>
          <w:rFonts w:eastAsia="Courier New"/>
        </w:rPr>
        <w:t xml:space="preserve"> </w:t>
      </w:r>
      <w:r>
        <w:rPr/>
        <w:t>//Aplicamos el formato a la fecha actual.</w:t>
        <w:br/>
        <w:t>       nameFormat = name.format( nowDate );</w:t>
        <w:br/>
        <w:t>       standarFormat = standar.format( nowDate );</w:t>
        <w:br/>
        <w:t xml:space="preserve">       </w:t>
        <w:br/>
        <w:t>       System.out.println(nameFormat);</w:t>
        <w:br/>
        <w:t>       System.out.println(standarFormat);</w:t>
        <w:br/>
        <w:t xml:space="preserve">       </w:t>
        <w:br/>
        <w:t>       //Aplicamos un formato en otro idioma.</w:t>
        <w:br/>
        <w:t>       name    = new SimpleDateFormat("EEEE, dd MMMM yyyy", Locale.FRENCH);</w:t>
        <w:br/>
        <w:t xml:space="preserve">       </w:t>
        <w:br/>
        <w:t>       nameFormat = name.format(nowDate);</w:t>
        <w:br/>
        <w:t xml:space="preserve">       </w:t>
        <w:br/>
        <w:t>       System.out.println(nameFormat);</w:t>
      </w:r>
    </w:p>
    <w:p>
      <w:pPr>
        <w:pStyle w:val="HTMLconformatoprevio"/>
        <w:rPr/>
      </w:pPr>
      <w:r>
        <w:rPr/>
        <w:t>      </w:t>
      </w:r>
      <w:r>
        <w:rPr>
          <w:rFonts w:eastAsia="Courier New"/>
        </w:rPr>
        <w:t xml:space="preserve"> </w:t>
      </w:r>
      <w:r>
        <w:rPr/>
        <w:t>//String -&gt; Fecha</w:t>
        <w:br/>
        <w:t>       Calendar cal = new GregorianCalendar();</w:t>
        <w:br/>
        <w:t>       SimpleDateFormat format;</w:t>
        <w:br/>
        <w:t xml:space="preserve">    </w:t>
        <w:br/>
        <w:t>       //Definimos un formato</w:t>
        <w:br/>
        <w:t xml:space="preserve">       format = new SimpleDateFormat("dd/MM/yyyy");</w:t>
      </w:r>
    </w:p>
    <w:p>
      <w:pPr>
        <w:pStyle w:val="HTMLconformatoprevio"/>
        <w:rPr/>
      </w:pPr>
      <w:r>
        <w:rPr/>
        <w:t>      </w:t>
      </w:r>
      <w:r>
        <w:rPr>
          <w:rFonts w:eastAsia="Courier New"/>
        </w:rPr>
        <w:t xml:space="preserve"> </w:t>
      </w:r>
      <w:r>
        <w:rPr/>
        <w:t>//Se realiza parse al texto en base al formato</w:t>
        <w:br/>
        <w:t>       Date calDate = format.parse("25/12/2005");</w:t>
        <w:br/>
        <w:t xml:space="preserve">       </w:t>
        <w:br/>
        <w:t>       //Se asigna la fecha al calendario.</w:t>
        <w:br/>
        <w:t>       cal.setTime( calDate );</w:t>
        <w:br/>
        <w:t xml:space="preserve">       </w:t>
        <w:br/>
        <w:t>       int dayOfYear = cal.get(Calendar.DAY_OF_YEAR);</w:t>
        <w:br/>
        <w:t>       int dayOfWeek = cal.get(Calendar.DAY_OF_WEEK);</w:t>
      </w:r>
    </w:p>
    <w:p>
      <w:pPr>
        <w:pStyle w:val="HTMLconformatoprevio"/>
        <w:rPr/>
      </w:pPr>
      <w:r>
        <w:rPr/>
        <w:t>      </w:t>
      </w:r>
      <w:r>
        <w:rPr>
          <w:rFonts w:eastAsia="Courier New"/>
        </w:rPr>
        <w:t xml:space="preserve"> </w:t>
      </w:r>
      <w:r>
        <w:rPr/>
        <w:t>System.out.println("DAY_OF_YEAR: " + dayOfYear);</w:t>
        <w:br/>
        <w:t>       System.out.println("DAY_OF_WEEK: " + dayOfWeek); </w:t>
        <w:br/>
        <w:t>    }</w:t>
        <w:br/>
        <w:t>}</w:t>
      </w:r>
      <w:r>
        <w:rPr>
          <w:rFonts w:cs="Arial" w:ascii="Arial" w:hAnsi="Arial"/>
          <w:b/>
          <w:bCs/>
        </w:rPr>
        <w:t> 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 NumberFormat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public abstract class NumberFormat </w:t>
        <w:br/>
        <w:t>extends Format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NumberFormat es una clase abstracta para formatear numeros permitiendo que el código sea independiente de las convenciones propias de cada pais. </w:t>
      </w:r>
    </w:p>
    <w:p>
      <w:pPr>
        <w:pStyle w:val="HTMLconformatoprevio"/>
        <w:rPr/>
      </w:pPr>
      <w:r>
        <w:rPr/>
        <w:t>TestNumberFormat.java</w:t>
        <w:br/>
        <w:t>import java.text.*;</w:t>
        <w:br/>
        <w:t>import java.util.*;</w:t>
      </w:r>
    </w:p>
    <w:p>
      <w:pPr>
        <w:pStyle w:val="HTMLconformatoprevio"/>
        <w:rPr/>
      </w:pPr>
      <w:r>
        <w:rPr/>
        <w:t>public class TestNumberFormat {</w:t>
        <w:br/>
        <w:t> </w:t>
        <w:br/>
        <w:t>  public static void main(String[] args) {</w:t>
        <w:br/>
        <w:t>  </w:t>
        <w:br/>
        <w:t>    //Locale.setDefault(Locale.CANADA);</w:t>
        <w:br/>
        <w:t> </w:t>
        <w:br/>
        <w:t>    //El simbolo 0 muestra un cero cuando no exista un digito.</w:t>
        <w:br/>
        <w:t>    NumberFormat formatter = new DecimalFormat("000000");</w:t>
        <w:br/>
        <w:t>    String s = formatter.format(-1234.567);  // -001235</w:t>
        <w:br/>
        <w:t>    System.out.println("000000 : "+s);</w:t>
        <w:br/>
        <w:t>    //notese que el numero se ha redondeado</w:t>
        <w:br/>
        <w:t xml:space="preserve">    </w:t>
        <w:br/>
        <w:t>    //El simbolo # muestra un digito nada sino existe un digito</w:t>
        <w:br/>
        <w:t>    formatter = new DecimalFormat("##");</w:t>
        <w:br/>
        <w:t>    s = formatter.format(-1234.567);         // -1235</w:t>
        <w:br/>
        <w:t>    System.out.println("## : "+s);</w:t>
        <w:br/>
        <w:t>    formatter = new DecimalFormat("##00");</w:t>
        <w:br/>
        <w:t>    s = formatter.format(0);                 // 00</w:t>
        <w:br/>
        <w:t>    System.out.println("##00 : "+s);</w:t>
        <w:br/>
        <w:t xml:space="preserve">    </w:t>
        <w:br/>
        <w:t>    //El simbolo . muestra el punto decimal</w:t>
        <w:br/>
        <w:t>    formatter = new DecimalFormat(".00");</w:t>
        <w:br/>
        <w:t>    s = formatter.format(-.567);             // -.57</w:t>
        <w:br/>
        <w:t>    System.out.println(".00 : "+s);</w:t>
        <w:br/>
        <w:t>    formatter = new DecimalFormat("0.00");</w:t>
        <w:br/>
        <w:t>    s = formatter.format(-.567);             // -0.57</w:t>
        <w:br/>
        <w:t>    System.out.println("0.00 : "+s);</w:t>
        <w:br/>
        <w:t>    formatter = new DecimalFormat("#.#");</w:t>
        <w:br/>
        <w:t>    s = formatter.format(-1234.567);         // -1234.6</w:t>
        <w:br/>
        <w:t>    System.out.println("#.# : "+s);</w:t>
        <w:br/>
        <w:t>    formatter = new DecimalFormat("#.######");</w:t>
        <w:br/>
        <w:t>    s = formatter.format(-1234.567);         // -1234.567</w:t>
        <w:br/>
        <w:t>    System.out.println("#.###### : "+s);</w:t>
        <w:br/>
        <w:t>    formatter = new DecimalFormat(".######");</w:t>
        <w:br/>
        <w:t>    s = formatter.format(-1234.567);         // -1234.567</w:t>
        <w:br/>
        <w:t>    System.out.println(".###### : "+s);</w:t>
        <w:br/>
        <w:t>    formatter = new DecimalFormat("#.000000");</w:t>
        <w:br/>
        <w:t>    s = formatter.format(-1234.567);         // -1234.567000</w:t>
        <w:br/>
        <w:t>    System.out.println("#.000000 : "+s);</w:t>
        <w:br/>
        <w:t xml:space="preserve">    </w:t>
        <w:br/>
        <w:t>    //El simbolo , se usa para agrupar numeros</w:t>
        <w:br/>
        <w:t>    formatter = new DecimalFormat("#,###,###");</w:t>
        <w:br/>
        <w:t>    s = formatter.format(-1234.567);         // -1,235</w:t>
        <w:br/>
        <w:t>    System.out.println("#,###,### : "+s);</w:t>
        <w:br/>
        <w:t>    s = formatter.format(-1234567.890);      // -1,234,568</w:t>
        <w:br/>
        <w:t xml:space="preserve">    System.out.println("#,###,### : "+s);  </w:t>
        <w:br/>
        <w:t>  } </w:t>
        <w:br/>
        <w:t>}</w:t>
      </w:r>
    </w:p>
    <w:p>
      <w:pPr>
        <w:pStyle w:val="HTMLconformatoprevi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rcicios con fechas y números 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1. Muestre su edad en años, meses, días, horas, minutos, segundos. </w:t>
        <w:br/>
        <w:t>2. Muestre cuantos dias faltan para navidad. </w:t>
        <w:br/>
        <w:t>3. Cree un formato para un número de acuerdo a su cantidad de dígitos. </w:t>
        <w:br/>
        <w:t>4. Muestre en formato texto el día de semana que nació. </w:t>
      </w:r>
    </w:p>
    <w:p>
      <w:pPr>
        <w:pStyle w:val="Textosinforma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osinformato">
    <w:name w:val="Texto sin format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.chata@gmail.co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26:00Z</dcterms:created>
  <dc:creator>Administrador</dc:creator>
  <dc:description/>
  <cp:keywords/>
  <dc:language>en-US</dc:language>
  <cp:lastModifiedBy>Administrador</cp:lastModifiedBy>
  <dcterms:modified xsi:type="dcterms:W3CDTF">2009-06-20T17:26:00Z</dcterms:modified>
  <cp:revision>2</cp:revision>
  <dc:subject/>
  <dc:title>SEMANA 1</dc:title>
</cp:coreProperties>
</file>